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638992302"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78751979"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43027696"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